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ápadereske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19. (….. …..) önkormányzati rendelet-tervezete</w:t>
      </w:r>
    </w:p>
    <w:p>
      <w:pPr>
        <w:pStyle w:val="Heading4"/>
        <w:overflowPunct w:val="false"/>
        <w:autoSpaceDE w:val="false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a szociális tűzifa támogatás helyi szabályai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ápadereske Község Önkormányzat Képviselő-testülete az Alaptörvény 32. §. (2) bekezdésében meghatározott eredeti jogalkotói hatáskörében - a Magyarország helyi önkormányzatairól szóló 2011. évi CLXXXIX. Tv. 13. §. (1) bekezdésének 8. pontjában meghatározott feladatkörében eljárva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Általános rendelkezés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 §</w:t>
      </w:r>
      <w:r>
        <w:rPr/>
        <w:t xml:space="preserve"> </w:t>
        <w:tab/>
        <w:t>(1) Az önkormányzat térítésmentesen szociális célú tűzifa támogatást biztosít annak a szociálisan rászoruló személynek, aki Pápadereske községben bejelentett lakóhellyel, vagy tartózkodási hellyel rendelkezik, életvitelszerűen a településen él és az e rendeletben meghatározott egyéb feltételeknek megfele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(2) A tűzifa támogatás ugyanazon lakott ingatlanra csak egy jogosultnak állapítható meg, függetlenül a lakásban élő személyek és háztartások számától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használt család, háztartás, jövedelem, fogalmára a szociális igazgatásról és a szociális ellátásokról szóló 1993. évi III. törvényben meghatározottakat kell érten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. §</w:t>
      </w:r>
      <w:r>
        <w:rPr/>
        <w:t xml:space="preserve"> </w:t>
        <w:tab/>
        <w:t>Pápadereske Község Önkormányzat Képviselő-testülete a szociális tűzifa támogatásával kapcsolatos valamennyi hatáskörét a polgármesterre ruházza át, aki a jogosultságról egyedi határozattal dönt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2. A jogosultság feltételei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3. § </w:t>
        <w:tab/>
      </w:r>
      <w:r>
        <w:rPr/>
        <w:t xml:space="preserve">(1) Az önkormányzat térítésmentesen szociális célú tűzifa támogatásban részesíti azt a személyt, akinek a családjában az egy főre jutó jövedelem nem haladja meg a mindenkori öregségi nyugdíj legkisebb összegének 350 %-át, egyedül élő esetén a mindenkori öregségi nyugdíj legkisebb összegének 450 %-át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szociális célú tűzifa támogatást természetbeni ellátásként kell megállapítani, tűzifa formájában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 természetben nyújtott szociális célú tűzifa támogatás mennyisége családonként minimum 1 m</w:t>
      </w:r>
      <w:r>
        <w:rPr>
          <w:vertAlign w:val="superscript"/>
        </w:rPr>
        <w:t xml:space="preserve">3 </w:t>
      </w:r>
      <w:r>
        <w:rPr/>
        <w:t>maximum 2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z (1) bekezdés szerinti jogosultsági feltételeknek megfelelő személyek közül előnyben kell részesíte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ki a szociális ellátásokról szóló törvény szerinti:</w:t>
      </w:r>
    </w:p>
    <w:p>
      <w:pPr>
        <w:pStyle w:val="Normal"/>
        <w:ind w:left="1080" w:firstLine="336"/>
        <w:rPr/>
      </w:pPr>
      <w:r>
        <w:rPr/>
        <w:t>aa) aktív korúak ellátására</w:t>
      </w:r>
    </w:p>
    <w:p>
      <w:pPr>
        <w:pStyle w:val="Normal"/>
        <w:ind w:left="1080" w:firstLine="336"/>
        <w:rPr/>
      </w:pPr>
      <w:r>
        <w:rPr/>
        <w:t>ab) időskorúak járadékára</w:t>
      </w:r>
    </w:p>
    <w:p>
      <w:pPr>
        <w:pStyle w:val="Normal"/>
        <w:ind w:left="1416" w:hanging="0"/>
        <w:jc w:val="both"/>
        <w:rPr/>
      </w:pPr>
      <w:r>
        <w:rPr/>
        <w:t>ac) tekintet nélkül annak természetbeni vagy pénzbeli formában történő nyújtására lakásfenntartási támogatásra, vagy települési lakhatási támogatásra jogosul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b) aki a családjában a gyermekek védelméről és a gyámügyi igazgatásról szóló 1997. évi XXXI törvényben szabályozott halmozottan hátrányos helyzetű gyermeket neve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3. A támogatás forrása, igénylésének,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elbírálásának és átadás-átvételének menete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4. §</w:t>
      </w:r>
      <w:r>
        <w:rPr/>
        <w:t xml:space="preserve"> </w:t>
        <w:tab/>
        <w:t xml:space="preserve">(1) A támogatás kizárólagos forrása a Belügyminisztérium által biztosított a települési önkormányzatok szociális célú tüzelőanyag vásárlásához kapcsolódó kiegészítő támogatása, valamint az önkormányzat által biztosított saját forrás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z (1) bekezdésben foglaltakon túl az önkormányzat tűzifa támogatást nem biztosít.</w:t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/>
      </w:pPr>
      <w:r>
        <w:rPr>
          <w:b/>
        </w:rPr>
        <w:t>5. §</w:t>
        <w:tab/>
      </w:r>
      <w:r>
        <w:rPr/>
        <w:t xml:space="preserve"> (1) A támogatás megállapítása iránti eljárás az e rendelet 1. melléklete szerinti kérelemre indul.</w:t>
      </w:r>
    </w:p>
    <w:p>
      <w:pPr>
        <w:pStyle w:val="Normal"/>
        <w:ind w:left="705" w:hanging="0"/>
        <w:jc w:val="both"/>
        <w:rPr/>
      </w:pPr>
      <w:r>
        <w:rPr/>
        <w:t>(2) A kérelmeket 2019. november 15. napjáig lehet a Nyárádi Közös Önkormányzati Hivatalnál (8512 Nyárád, Kossuth u. 1.) benyújtani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left="705" w:hanging="0"/>
        <w:rPr/>
      </w:pPr>
      <w:r>
        <w:rPr/>
        <w:t>(3) A kérelmek elbírálásáról a polgármester legkésőbb 2019. november 30. napjáig dön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 döntést követő 5 munkanapon belül a polgármester gondoskodik a tűzifa kiszállításáról. A szállítás költségei az önkormányzatot terheli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5) A tűzifa átvételét a jogosult a 2. melléklete szerinti átvételi elismervényen aláírásával igazolja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6. §</w:t>
      </w:r>
      <w:r>
        <w:rPr/>
        <w:t xml:space="preserve"> </w:t>
        <w:tab/>
        <w:t>(1) Amennyiben a rendelkezésre álló tűzifa mennyisége a 3. §. (1) bekezdése szerinti feltételeknek megfelelő és a (4) bekezdésben foglalt ellátásban részesülő személyek számára nem elegendő, a támogatást a polgármester az 1 főre jutó jövedelem növekvő sorrendjében állapítja meg. A többi kérelem támogatási forrás hiánya miatt elutasításra kerül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forrás felhasználását követően, valamint az e rendeletben megállapított határidőn túl benyújtott kérelmeket el kell utasí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foglaltak szerint támogatásban részesülő személy a tűzifát nem értékesítheti, nem adhatja át másnak, csak saját használatra használhatja fel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Záró rendelkez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7. § </w:t>
        <w:tab/>
      </w:r>
      <w:r>
        <w:rPr/>
        <w:t>Ez a rendelet a kihirdetését követő napon lép hatályba és 2020. március 31. napján hatályát veszt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/>
      </w:pPr>
      <w:r>
        <w:rPr/>
        <w:t>Németh Tibor</w:t>
        <w:tab/>
        <w:tab/>
        <w:tab/>
        <w:tab/>
        <w:t xml:space="preserve">                          Kovács Erika                polgármester             </w:t>
        <w:tab/>
        <w:tab/>
        <w:tab/>
        <w:t xml:space="preserve">                             jegyző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radék:</w:t>
      </w:r>
    </w:p>
    <w:p>
      <w:pPr>
        <w:pStyle w:val="Normal"/>
        <w:rPr/>
      </w:pPr>
      <w:r>
        <w:rPr/>
        <w:t>A Rendelet kihirdetésének időpontja: 2019.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Kovács Erika</w:t>
        <w:tab/>
        <w:tab/>
        <w:tab/>
        <w:tab/>
        <w:tab/>
        <w:tab/>
        <w:tab/>
        <w:tab/>
        <w:tab/>
        <w:tab/>
        <w:t xml:space="preserve">              jegyző</w:t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jc w:val="right"/>
        <w:rPr/>
      </w:pPr>
      <w:r>
        <w:rPr/>
        <w:t xml:space="preserve">1. melléklet a …../2019. (……..) önkormányzati rendelethez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K é r e l e 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………………… (sz: ………………………………..., an: …………………………………, TAJ: ……………………) 8593 Pápadereske, …………………………… szám alatti lakos </w:t>
      </w:r>
      <w:r>
        <w:rPr>
          <w:b/>
        </w:rPr>
        <w:t>szociális célú tűzifa támogatás</w:t>
      </w:r>
      <w:r>
        <w:rPr/>
        <w:t xml:space="preserve"> iránti kérelemmel fordulok az Önkormány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dok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üntetőjogi felelősségem tudatában nyilatkozom, hogy a szociális igazgatásról és szociális ellátásokról szóló törvény szerint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rPr/>
      </w:pPr>
      <w:r>
        <w:rPr/>
        <w:t>a) aktív korúak ellátásában,</w:t>
      </w:r>
    </w:p>
    <w:p>
      <w:pPr>
        <w:pStyle w:val="Normal"/>
        <w:ind w:firstLine="705"/>
        <w:rPr/>
      </w:pPr>
      <w:r>
        <w:rPr/>
        <w:t>b) időskorúak járadékában,</w:t>
      </w:r>
    </w:p>
    <w:p>
      <w:pPr>
        <w:pStyle w:val="Normal"/>
        <w:ind w:left="705" w:hanging="0"/>
        <w:jc w:val="both"/>
        <w:rPr/>
      </w:pPr>
      <w:r>
        <w:rPr/>
        <w:t xml:space="preserve">d) lakhatási támogatásban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részesülök / nem részesülök*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felelősségem tudatában nyilatkozom, hogy a gyermekek védelméről és a gyámügyi igazgatásról szóló 1997. évi XXXI. törvényben szabályozott halmozottan hátrányos helyzetű gyermeket nevelőnek minősülök / nem minősülök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dereske, 2019. 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Aláír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Megfelelő válasz aláhúzand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u w:val="none"/>
        </w:rPr>
        <w:t>Jövedelemnyilatkozat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neve: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ánykori név: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lakóhelye: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tartózkodási helye: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Ha az ellátást igénylő nem cselekvőképes a törvényes képviselő neve: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 törvényes képviselő lakóhelye: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igénylővel egy háztartásban élő közeli hozzátartozók száma:………………………...f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/>
        <w:t>A 6. pontban szereplő közeli hozzátartozó neve, születési ideje, rokoni kapcsola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  <w:t>a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b,…………………………………………………………………………………….……….</w:t>
      </w:r>
    </w:p>
    <w:p>
      <w:pPr>
        <w:pStyle w:val="Normal"/>
        <w:spacing w:lineRule="auto" w:line="480"/>
        <w:ind w:left="357" w:hanging="0"/>
        <w:rPr/>
      </w:pPr>
      <w:r>
        <w:rPr/>
        <w:t>c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d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e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f,………………………………………………………………………………………….….</w:t>
      </w:r>
    </w:p>
    <w:p>
      <w:pPr>
        <w:pStyle w:val="Normal"/>
        <w:spacing w:lineRule="auto" w:line="480"/>
        <w:ind w:left="357" w:hanging="0"/>
        <w:rPr/>
      </w:pPr>
      <w:r>
        <w:rPr/>
        <w:t>g,………………………………………………………………………………………….….</w:t>
      </w:r>
    </w:p>
    <w:p>
      <w:pPr>
        <w:pStyle w:val="Normal"/>
        <w:jc w:val="both"/>
        <w:rPr/>
      </w:pPr>
      <w:r>
        <w:rPr>
          <w:b/>
          <w:u w:val="single"/>
        </w:rPr>
        <w:t>Kitöltési utasítás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Lakóhelyként a személyi igazolványban szereplő állandó lakóhely címét kell feltüntetni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Közeli hozzátartozó a házastárs, élettárs, az egyenes-ágbeli rokon, az örökbefogadott, a mostoha és neveltgyermek, az örökbefogadó, a mostoha és nevelőszülő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Egy háztartásban élő közeli hozzátartozók jövedelmét hozzátartozók szerint kell feltüntetni.</w:t>
      </w:r>
    </w:p>
    <w:p>
      <w:pPr>
        <w:pStyle w:val="Szvegtrzs21"/>
        <w:spacing w:lineRule="atLeast" w:line="240"/>
        <w:rPr/>
      </w:pPr>
      <w:r>
        <w:rPr/>
        <w:t>4. A 2.és 3. jövedelem típusba tartozó jövedelmek kivételével a kérelem benyújtását megelőző 3 hónap  átlagjövedelmét kell szerepeltetni.</w:t>
      </w:r>
    </w:p>
    <w:p>
      <w:pPr>
        <w:pStyle w:val="TextBody"/>
        <w:spacing w:lineRule="atLeast" w:line="240"/>
        <w:rPr/>
      </w:pPr>
      <w:r>
        <w:rPr>
          <w:sz w:val="22"/>
        </w:rPr>
        <w:t>5. A 2. és 3. jövedelem típusba tartozó jövedelmek esetén a kérelem benyújtását megelőző évre vonatkozó személyi jövedelemadó bevallás azonos megnevezésű rovatában szereplő összeg 12-vel osztott részét kell beírni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6. A jövedelem-nyilatkozatban feltüntetett jövedelmekről a típusának megfelelő igazolást, vagy annak fénymásolatát (nyugdíjszelvény, munkáltatói igazolás, szerződés, adóigazolás) a jövedelem-nyilatkozathoz csatolni kell.</w:t>
      </w:r>
    </w:p>
    <w:p>
      <w:pPr>
        <w:pStyle w:val="Szvegtrzs21"/>
        <w:spacing w:lineRule="atLeast" w:line="240"/>
        <w:rPr/>
      </w:pPr>
      <w:r>
        <w:rPr/>
        <w:t>7. Az egy főre jutó havi nettó családi jövedelem a havi családi összjövedelem osztva a közeli hozzátartozók számával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övedelmi adatok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16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260"/>
        <w:gridCol w:w="709"/>
        <w:gridCol w:w="708"/>
        <w:gridCol w:w="709"/>
        <w:gridCol w:w="709"/>
        <w:gridCol w:w="709"/>
        <w:gridCol w:w="567"/>
        <w:gridCol w:w="567"/>
        <w:gridCol w:w="902"/>
      </w:tblGrid>
      <w:tr>
        <w:trPr>
          <w:cantSplit w:val="true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övedelmek típusa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érelmező jövedelme</w:t>
            </w:r>
          </w:p>
        </w:tc>
        <w:tc>
          <w:tcPr>
            <w:tcW w:w="4678" w:type="dxa"/>
            <w:gridSpan w:val="7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708"/>
              <w:gridCol w:w="709"/>
              <w:gridCol w:w="709"/>
              <w:gridCol w:w="709"/>
              <w:gridCol w:w="567"/>
              <w:gridCol w:w="567"/>
            </w:tblGrid>
            <w:tr>
              <w:trPr>
                <w:cantSplit w:val="true"/>
              </w:trPr>
              <w:tc>
                <w:tcPr>
                  <w:tcW w:w="4678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li hozzátartozók jövedel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,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,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Össze-sen</w:t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Munkaviszonyból, munkavégzésre irányuló egyéb jogviszonyból származó jövedelem és táppénz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ársas és egyéni vállalkozás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ngatlan, ingó vagyontárgyak értékesítésébő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. Nyugellátás, baleseti nyugellátás, egyéb nyugdíjszerű ellátá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 gyermek ellátásához és gondozásához kapcsolódó, támogatások (GYED,GYES,GYET, családi pótlék, gyermektartás díj)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. Önkormányzat, Járási Hivatal és Munkaügyi szervek által folyósított rendszeres pénzbeli ellátá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l. munkanélküli járadék, rendszeres szociális segély, ápolási díj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Föld bérbeadásá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Egyéb (pl. ösztöndíj, érték-papírból származó jövedelem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Összes brutt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. Személyi jövedelemadó vagy előleg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Egészségbiztosítási és nyugdíj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Munkavállalói 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A család nettó havi jövedelme (9-10+11+12)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Egy főre jutó havi családi nettó jövedelem: ……………………………………Ft/fő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üntetőjogi felelősségem tudatában kijelentem, hogy a nyilatkozatban közölt adatok a valóságnak megfelelnek. Tudomásul veszem, a nyilatkozatban közölt adatok valódiságát a szociális igazgatásról és szociális ellátásokról szóló 1993.III. törvény 10.§. /3/ bekezdése alapján az önkormányzat a megyei APEH útján ellenőrizhe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ápadereske, 2019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…….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z ellátást igénylő vagy törvényes képviselője aláí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. melléklet a ……./2019. (…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Átvételi elismer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…………………………………………………………………. Pápadereske Község Önkormányzata képviseletében a mai napon ………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</w:t>
      </w:r>
      <w:r>
        <w:rPr>
          <w:b/>
        </w:rPr>
        <w:t>szociális célú tűzifa támogatás címén</w:t>
      </w:r>
      <w:r>
        <w:rPr/>
        <w:t xml:space="preserve"> …………………………………………………. szám alatti lakosnak áta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 ……………………………………………………………… szám alatti lakos mai napon </w:t>
      </w:r>
      <w:r>
        <w:rPr>
          <w:b/>
        </w:rPr>
        <w:t>Pápadereske Község Önkormányzatától szociális célú tűzifa támogatás címén …..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átvet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padereske, ……………………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……………</w:t>
      </w:r>
      <w:r>
        <w:rPr/>
        <w:t>.</w:t>
        <w:tab/>
        <w:tab/>
        <w:t xml:space="preserve">……………………………………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Átadó</w:t>
        <w:tab/>
        <w:tab/>
        <w:tab/>
        <w:tab/>
        <w:tab/>
        <w:tab/>
        <w:t>Átvev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  <w:u w:val="single"/>
      <w:lang w:bidi="hu-H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bidi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sz w:val="22"/>
      <w:szCs w:val="20"/>
      <w:lang w:bidi="hu-H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13:00Z</dcterms:created>
  <dc:creator>Önkormányzat</dc:creator>
  <dc:description/>
  <cp:keywords/>
  <dc:language>en-US</dc:language>
  <cp:lastModifiedBy>Önkormányzat Nyárád</cp:lastModifiedBy>
  <cp:lastPrinted>2019-10-07T16:36:00Z</cp:lastPrinted>
  <dcterms:modified xsi:type="dcterms:W3CDTF">2019-10-08T09:13:00Z</dcterms:modified>
  <cp:revision>2</cp:revision>
  <dc:subject/>
  <dc:title>Nyárád Község Önkormányzata</dc:title>
</cp:coreProperties>
</file>